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Nová Ľubovňa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Rekonštrukcia miestnej komunikácie a chodníkov Školskej ulice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10"/>
          <w:szCs w:val="10"/>
          <w:u w:val="single"/>
        </w:rPr>
      </w:pPr>
      <w:r>
        <w:rPr>
          <w:b/>
          <w:bCs/>
          <w:i/>
          <w:smallCaps/>
          <w:sz w:val="10"/>
          <w:szCs w:val="10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v nami predloženej ponuke – v ocenenom Výkaze výmer – Rozpočte nebol použitý žiadny alternatívny výrobok alebo materiál (ekvivalent) od alternatívneho výrobcu.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/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 oprávnenej osoby uchádzača / skupiny dodávateľov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8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3-13T22:05:00Z</dcterms:modified>
  <cp:revision>35</cp:revision>
  <dc:subject/>
  <dc:title/>
</cp:coreProperties>
</file>